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r>
        <w:rPr/>
        <w:t>Mondays to Fri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b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4</w:t>
        <w:tab/>
        <w:t>Shrewsbury</w:t>
        <w:tab/>
        <w:tab/>
        <w:tab/>
        <w:t>06: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olverhampton</w:t>
        <w:tab/>
        <w:t>07:37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iCs/>
          <w:sz w:val="22"/>
        </w:rPr>
        <w:t>Saltley L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J39</w:t>
        <w:tab/>
        <w:t>Birmingham NS</w:t>
        <w:tab/>
        <w:tab/>
        <w:t>20: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rewsbury</w:t>
        <w:tab/>
        <w:tab/>
        <w:t>21: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atur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b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2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A20</w:t>
        <w:tab/>
        <w:t>Shrewsbury</w:t>
        <w:tab/>
        <w:tab/>
        <w:tab/>
        <w:t>07: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irmingham NS</w:t>
        <w:tab/>
        <w:t>08: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J39</w:t>
        <w:tab/>
        <w:t>Wolverhampton</w:t>
        <w:tab/>
        <w:tab/>
        <w:t>21: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rewsbury</w:t>
        <w:tab/>
        <w:tab/>
        <w:t>21: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und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gby Stand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IAG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ley Spare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lang w:val="en-US"/>
      </w:rPr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 xml:space="preserve"> of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NUMPAGES \* ARABIC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1</w:t>
    </w:r>
    <w:r>
      <w:rPr>
        <w:sz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WS (RES) On Hire Passenger Diagrams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irgin West Coast (PXLB Pool)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inter 1999 27/3/00-27/5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6:08:00Z</dcterms:created>
  <dc:creator>Matthew Kitchin</dc:creator>
  <dc:description/>
  <dc:language>en-US</dc:language>
  <cp:lastModifiedBy>Matthew Kitchin</cp:lastModifiedBy>
  <dcterms:modified xsi:type="dcterms:W3CDTF">1999-12-11T14:16:00Z</dcterms:modified>
  <cp:revision>4</cp:revision>
  <dc:subject/>
  <dc:title>Mondays to Fridays</dc:title>
</cp:coreProperties>
</file>